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&amp;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State and prove sampling theorem for Bund Limited Signa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wenty four voice signals are sampled uniformly and then time division multiplexed.  The sampling operation uses flat top samples with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s duration.  The multiplexing operation includes provision for synchronization by adding an extra pulse of sufficient amplitude and also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s duration.  The highest frequency of each wise signal is 3.4 KMt. (i) Assuming a sampling rate of 8 KMt, calculate the spacing between successive pulses of multiplexed signal. (ii) Repeat your calculation assuming the use of Nyquist rate samp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rive the transfer function for an optimum receiver of base band PAM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base band binary PAM system uses a signaling wave form Py(t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to transmit binary data at a bit rate of  r</w:t>
      </w:r>
      <w:r>
        <w:rPr>
          <w:vertAlign w:val="subscript"/>
        </w:rPr>
        <w:t>b</w:t>
      </w:r>
      <w:r>
        <w:rPr/>
        <w:t xml:space="preserve"> bits/sec.  The amplitude levels at the pulse generator output one +1 volt or -1 volt, +1 if the input bit is 1 and -1 if the input bit is 0.  Sketch the wave form of the pulse generator output when the input bit string is 00101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neat block diagrams explain the principle of PCM generation and dete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following figure shows the PCM signal in which amplitude levels of +1 volt and -1 volt are used to represent binary symbols 1 and 0 respectively.  The call word used consists of three bits.  Find the sampled version of the analog signal from which this PCM signal is derive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85090</wp:posOffset>
                </wp:positionV>
                <wp:extent cx="4762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32.7pt;mso-wrap-distance-left:9.05pt;mso-wrap-distance-right:9.05pt;mso-wrap-distance-top:0pt;mso-wrap-distance-bottom:0pt;margin-top:6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1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3400" cy="12585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258560"/>
                          <a:chOff x="0" y="0"/>
                          <a:chExt cx="4343400" cy="125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343400" cy="12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4340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686520"/>
                              <a:ext cx="422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85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58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57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7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257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1800" y="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2578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720"/>
                              <a:ext cx="72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12578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199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10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610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610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6292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6292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040" y="6292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99.1pt" coordorigin="0,0" coordsize="6840,1982">
                <v:rect id="shape_0" stroked="f" o:allowincell="f" style="position:absolute;left:0;top:1;width:6839;height:19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839;height:1981">
                  <v:line id="shape_0" from="0,1081" to="6659,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982" to="719,19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0" to="720,19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" to="1079,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" to="1080,19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982" to="1439,19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0" to="1440,19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" to="1799,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" to="1800,19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981" to="2699,19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" to="2700,19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" to="3779,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" to="3780,19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981" to="4679,19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" to="4680,19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" to="5039,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" to="5040,19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981" to="5399,19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" to="5400,19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" to="6299,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1" to="6300,19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1981" to="6839,19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976" to="2160,11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961" to="2880,11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99,961" to="3299,11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961" to="3660,11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44,991" to="4244,11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991" to="5759,11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74,991" to="6074,11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534670</wp:posOffset>
                </wp:positionV>
                <wp:extent cx="2476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42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b</m:t>
        </m:r>
        <m:r>
          <w:rPr>
            <w:rFonts w:ascii="Cambria Math" w:hAnsi="Cambria Math"/>
          </w:rPr>
          <m:t xml:space="preserve">←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d(2)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.320451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With block diagram discuss the generation and detection of DPS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expression for probability of error for DPSK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inary data is transmitted at a rate of 10</w:t>
      </w:r>
      <w:r>
        <w:rPr>
          <w:vertAlign w:val="superscript"/>
        </w:rPr>
        <w:t>6</w:t>
      </w:r>
      <w:r>
        <w:rPr/>
        <w:t>bits/sec over a microwave link having a bandwidth of 3 MHz.  Assume that the noise power spectral density at the receiver input is n/2=10</w:t>
      </w:r>
      <w:r>
        <w:rPr>
          <w:vertAlign w:val="superscript"/>
        </w:rPr>
        <w:t>-10</w:t>
      </w:r>
      <w:r>
        <w:rPr/>
        <w:t>watt/Hz.  Find the average carrier power required at the receiver input for coherent PSK and DPSK signaling schemes to maintain Pe</w:t>
      </w:r>
      <w:r>
        <w:rPr/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transfer function of the optimum filter for digital pass band communication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M-ary FSK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encoding and decoding procedures using linear block cod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parity check bits of a (8, 4) block code are generated by: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vertAlign w:val="subscript"/>
        </w:rPr>
        <w:t>5</w:t>
      </w:r>
      <w:r>
        <w:rPr/>
        <w:t>=d</w:t>
      </w:r>
      <w:r>
        <w:rPr>
          <w:vertAlign w:val="subscript"/>
        </w:rPr>
        <w:t>1</w:t>
      </w:r>
      <w:r>
        <w:rPr/>
        <w:t>+d</w:t>
      </w:r>
      <w:r>
        <w:rPr>
          <w:vertAlign w:val="subscript"/>
        </w:rPr>
        <w:t>2</w:t>
      </w:r>
      <w:r>
        <w:rPr/>
        <w:t>+d</w:t>
      </w:r>
      <w:r>
        <w:rPr>
          <w:vertAlign w:val="subscript"/>
        </w:rPr>
        <w:t>4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vertAlign w:val="subscript"/>
        </w:rPr>
        <w:t>6</w:t>
      </w:r>
      <w:r>
        <w:rPr/>
        <w:t>=d</w:t>
      </w:r>
      <w:r>
        <w:rPr>
          <w:vertAlign w:val="subscript"/>
        </w:rPr>
        <w:t>1</w:t>
      </w:r>
      <w:r>
        <w:rPr/>
        <w:t>+d</w:t>
      </w:r>
      <w:r>
        <w:rPr>
          <w:vertAlign w:val="subscript"/>
        </w:rPr>
        <w:t>2</w:t>
      </w:r>
      <w:r>
        <w:rPr/>
        <w:t>+d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vertAlign w:val="subscript"/>
        </w:rPr>
        <w:t>7</w:t>
      </w:r>
      <w:r>
        <w:rPr/>
        <w:t>=d</w:t>
      </w:r>
      <w:r>
        <w:rPr>
          <w:vertAlign w:val="subscript"/>
        </w:rPr>
        <w:t>1</w:t>
      </w:r>
      <w:r>
        <w:rPr/>
        <w:t>+d</w:t>
      </w:r>
      <w:r>
        <w:rPr>
          <w:vertAlign w:val="subscript"/>
        </w:rPr>
        <w:t>3</w:t>
      </w:r>
      <w:r>
        <w:rPr/>
        <w:t>+d</w:t>
      </w:r>
      <w:r>
        <w:rPr>
          <w:vertAlign w:val="subscript"/>
        </w:rPr>
        <w:t>4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vertAlign w:val="subscript"/>
        </w:rPr>
        <w:t>8</w:t>
      </w:r>
      <w:r>
        <w:rPr/>
        <w:t>=d</w:t>
      </w:r>
      <w:r>
        <w:rPr>
          <w:vertAlign w:val="subscript"/>
        </w:rPr>
        <w:t>2</w:t>
      </w:r>
      <w:r>
        <w:rPr/>
        <w:t>+d</w:t>
      </w:r>
      <w:r>
        <w:rPr>
          <w:vertAlign w:val="subscript"/>
        </w:rPr>
        <w:t>3</w:t>
      </w:r>
      <w:r>
        <w:rPr/>
        <w:t>+d</w:t>
      </w:r>
      <w:r>
        <w:rPr>
          <w:vertAlign w:val="subscript"/>
        </w:rPr>
        <w:t>4</w:t>
      </w:r>
    </w:p>
    <w:p>
      <w:pPr>
        <w:pStyle w:val="Normal"/>
        <w:ind w:left="720" w:hanging="0"/>
        <w:jc w:val="both"/>
        <w:rPr/>
      </w:pPr>
      <w:r>
        <w:rPr/>
        <w:t>Where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3</w:t>
      </w:r>
      <w:r>
        <w:rPr/>
        <w:t>, d</w:t>
      </w:r>
      <w:r>
        <w:rPr>
          <w:vertAlign w:val="subscript"/>
        </w:rPr>
        <w:t>4</w:t>
      </w:r>
      <w:r>
        <w:rPr/>
        <w:t xml:space="preserve"> are average digits generate the code word for the average 1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generation and detection of pulse width modu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transversal equili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Convolutional codes</w:t>
      </w:r>
    </w:p>
    <w:p>
      <w:pPr>
        <w:pStyle w:val="Normal"/>
        <w:jc w:val="both"/>
        <w:rPr/>
      </w:pPr>
      <w:r>
        <w:rPr/>
        <w:tab/>
        <w:t>b) Quantization</w:t>
      </w:r>
    </w:p>
    <w:p>
      <w:pPr>
        <w:pStyle w:val="Normal"/>
        <w:jc w:val="both"/>
        <w:rPr/>
      </w:pPr>
      <w:r>
        <w:rPr/>
        <w:tab/>
        <w:t>c) Eye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27:00Z</dcterms:created>
  <dc:creator>EDEP4</dc:creator>
  <dc:description/>
  <dc:language>en-US</dc:language>
  <cp:lastModifiedBy>EDEP4</cp:lastModifiedBy>
  <dcterms:modified xsi:type="dcterms:W3CDTF">2002-12-24T09:38:00Z</dcterms:modified>
  <cp:revision>12</cp:revision>
  <dc:subject/>
  <dc:title/>
</cp:coreProperties>
</file>